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ascii="Arial" w:hAnsi="Arial" w:cs="Arial" w:eastAsia="ＭＳ ゴシック;MS Gothic"/>
          <w:sz w:val="32"/>
        </w:rPr>
        <w:t>第四回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ascii="Arial" w:hAnsi="Arial" w:cs="Arial" w:eastAsia="ＭＳ ゴシック;MS Gothic"/>
          <w:sz w:val="32"/>
        </w:rPr>
        <w:t>地下水コロキュアム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eastAsia="ＭＳ ゴシック;MS Gothic" w:cs="Arial" w:ascii="Arial" w:hAnsi="Arial"/>
          <w:sz w:val="32"/>
        </w:rPr>
        <w:t>in Okayam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AC-UNSAF3D</w:t>
      </w:r>
      <w:r>
        <w:rPr>
          <w:sz w:val="32"/>
        </w:rPr>
        <w:t>入力データ説明　資料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基本データ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1"/>
        </w:rPr>
        <w:t>要素分割　要素幅　</w:t>
      </w:r>
      <w:r>
        <w:rPr>
          <w:rFonts w:cs="ＭＳ 明朝;MS Mincho" w:ascii="ＭＳ 明朝;MS Mincho" w:hAnsi="ＭＳ 明朝;MS Mincho"/>
          <w:sz w:val="21"/>
        </w:rPr>
        <w:t>1m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drawing>
          <wp:inline distT="0" distB="0" distL="0" distR="0">
            <wp:extent cx="5393055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4575</wp:posOffset>
                </wp:positionH>
                <wp:positionV relativeFrom="paragraph">
                  <wp:posOffset>2217420</wp:posOffset>
                </wp:positionV>
                <wp:extent cx="323215" cy="27686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74.6pt;mso-position-vertical-relative:text;margin-left:2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975</wp:posOffset>
                </wp:positionH>
                <wp:positionV relativeFrom="paragraph">
                  <wp:posOffset>616585</wp:posOffset>
                </wp:positionV>
                <wp:extent cx="323215" cy="27686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48.55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685</wp:posOffset>
                </wp:positionH>
                <wp:positionV relativeFrom="paragraph">
                  <wp:posOffset>370840</wp:posOffset>
                </wp:positionV>
                <wp:extent cx="323215" cy="27686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29.2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3805</wp:posOffset>
                </wp:positionH>
                <wp:positionV relativeFrom="paragraph">
                  <wp:posOffset>652145</wp:posOffset>
                </wp:positionV>
                <wp:extent cx="323215" cy="27686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51.3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060</wp:posOffset>
                </wp:positionH>
                <wp:positionV relativeFrom="paragraph">
                  <wp:posOffset>408940</wp:posOffset>
                </wp:positionV>
                <wp:extent cx="323215" cy="27686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32.2pt;mso-position-vertical-relative:text;margin-left: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1030</wp:posOffset>
                </wp:positionH>
                <wp:positionV relativeFrom="paragraph">
                  <wp:posOffset>690245</wp:posOffset>
                </wp:positionV>
                <wp:extent cx="323215" cy="27686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54.35pt;mso-position-vertical-relative:text;margin-left:2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315</wp:posOffset>
                </wp:positionH>
                <wp:positionV relativeFrom="paragraph">
                  <wp:posOffset>475615</wp:posOffset>
                </wp:positionV>
                <wp:extent cx="323215" cy="27686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37.45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9010</wp:posOffset>
                </wp:positionH>
                <wp:positionV relativeFrom="paragraph">
                  <wp:posOffset>1570990</wp:posOffset>
                </wp:positionV>
                <wp:extent cx="361315" cy="27686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8pt;mso-wrap-distance-left:9.05pt;mso-wrap-distance-right:9.05pt;mso-wrap-distance-top:0pt;mso-wrap-distance-bottom:0pt;margin-top:123.7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5710</wp:posOffset>
                </wp:positionH>
                <wp:positionV relativeFrom="paragraph">
                  <wp:posOffset>1395095</wp:posOffset>
                </wp:positionV>
                <wp:extent cx="323215" cy="27686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09.85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7620</wp:posOffset>
                </wp:positionH>
                <wp:positionV relativeFrom="paragraph">
                  <wp:posOffset>2045970</wp:posOffset>
                </wp:positionV>
                <wp:extent cx="323215" cy="2768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61.1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2415</wp:posOffset>
                </wp:positionH>
                <wp:positionV relativeFrom="paragraph">
                  <wp:posOffset>1221105</wp:posOffset>
                </wp:positionV>
                <wp:extent cx="323215" cy="2768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96.15pt;mso-position-vertical-relative:text;margin-left: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4720</wp:posOffset>
                </wp:positionH>
                <wp:positionV relativeFrom="paragraph">
                  <wp:posOffset>1278255</wp:posOffset>
                </wp:positionV>
                <wp:extent cx="323215" cy="276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00.65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845</wp:posOffset>
                </wp:positionH>
                <wp:positionV relativeFrom="paragraph">
                  <wp:posOffset>1292860</wp:posOffset>
                </wp:positionV>
                <wp:extent cx="323215" cy="2768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01.8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340</wp:posOffset>
                </wp:positionH>
                <wp:positionV relativeFrom="paragraph">
                  <wp:posOffset>1906905</wp:posOffset>
                </wp:positionV>
                <wp:extent cx="323215" cy="2768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50.15pt;mso-position-vertical-relative:text;margin-left:2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1821180</wp:posOffset>
                </wp:positionV>
                <wp:extent cx="323215" cy="2768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43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2490</wp:posOffset>
                </wp:positionH>
                <wp:positionV relativeFrom="paragraph">
                  <wp:posOffset>1887855</wp:posOffset>
                </wp:positionV>
                <wp:extent cx="323215" cy="2768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48.65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9565</wp:posOffset>
                </wp:positionH>
                <wp:positionV relativeFrom="paragraph">
                  <wp:posOffset>2449830</wp:posOffset>
                </wp:positionV>
                <wp:extent cx="323215" cy="2768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92.9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8215</wp:posOffset>
                </wp:positionH>
                <wp:positionV relativeFrom="paragraph">
                  <wp:posOffset>2511425</wp:posOffset>
                </wp:positionV>
                <wp:extent cx="323215" cy="2768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97.7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0835</wp:posOffset>
                </wp:positionH>
                <wp:positionV relativeFrom="paragraph">
                  <wp:posOffset>2517140</wp:posOffset>
                </wp:positionV>
                <wp:extent cx="323215" cy="2768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8pt;mso-wrap-distance-left:9.05pt;mso-wrap-distance-right:9.05pt;mso-wrap-distance-top:0pt;mso-wrap-distance-bottom:0pt;margin-top:198.2pt;mso-position-vertical-relative:text;margin-left:2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計算条件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22225</wp:posOffset>
                </wp:positionV>
                <wp:extent cx="4133850" cy="205740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2057400"/>
                          <a:chOff x="0" y="0"/>
                          <a:chExt cx="4133880" cy="2057400"/>
                        </a:xfrm>
                      </wpg:grpSpPr>
                      <wps:wsp>
                        <wps:cNvSpPr/>
                        <wps:spPr>
                          <a:xfrm>
                            <a:off x="1076400" y="68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951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048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5740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136224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3816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447120"/>
                            <a:ext cx="71424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478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14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600" y="52380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17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52380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71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2224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720" y="10191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12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2320" y="101916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2668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131760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714240"/>
                            <a:ext cx="857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２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8571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３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.75pt;width:325.5pt;height:161.95pt" coordorigin="504,35" coordsize="6510,3239">
                <v:line id="shape_0" from="2199,1115" to="2199,3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1130" to="4253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145" to="4254,3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4,3275" to="4298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9,35" to="3293,1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9,35" to="5363,1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9,35" to="5393,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2180" to="5348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79,95" to="5379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739" to="5378,1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34,740" to="6113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1880" to="5063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1115" to="2183,1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4,35" to="3233,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4,860" to="1493,10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69,850" to="1693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860" to="1707,1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4,1250" to="1628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4,1330" to="1548,1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4,1640" to="4933,18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09,1630" to="5133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3,1640" to="5147,1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4,2030" to="5068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110" to="4988,2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64;top:1160;width:134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２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1459;width:134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３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KIHON DATA                                         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     </w:t>
      </w:r>
      <w:r>
        <w:rPr>
          <w:rFonts w:cs="ＭＳ 明朝;MS Mincho" w:ascii="ＭＳ 明朝;MS Mincho" w:hAnsi="ＭＳ 明朝;MS Mincho"/>
          <w:sz w:val="16"/>
        </w:rPr>
        <w:t>64     27     1    1    3    1    0    8    3    3    9    1   30    5 0  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    </w:t>
      </w:r>
      <w:r>
        <w:rPr>
          <w:rFonts w:cs="ＭＳ 明朝;MS Mincho" w:ascii="ＭＳ 明朝;MS Mincho" w:hAnsi="ＭＳ 明朝;MS Mincho"/>
          <w:sz w:val="16"/>
        </w:rPr>
        <w:t xml:space="preserve">0    0    0    0    0    0  0.0                                             </w:t>
      </w:r>
      <w:r>
        <w:rPr>
          <w:rFonts w:cs="ＭＳ 明朝;MS Mincho" w:ascii="ＭＳ 明朝;MS Mincho" w:hAnsi="ＭＳ 明朝;MS Mincho"/>
          <w:sz w:val="16"/>
        </w:rPr>
        <w:t xml:space="preserve">   </w:t>
      </w:r>
      <w:r>
        <w:rPr>
          <w:rFonts w:ascii="ＭＳ 明朝;MS Mincho" w:hAnsi="ＭＳ 明朝;MS Mincho" w:cs="ＭＳ 明朝;MS Mincho"/>
          <w:sz w:val="16"/>
        </w:rPr>
        <w:t>　個数や計算条件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    </w:t>
      </w:r>
      <w:r>
        <w:rPr>
          <w:rFonts w:cs="ＭＳ 明朝;MS Mincho" w:ascii="ＭＳ 明朝;MS Mincho" w:hAnsi="ＭＳ 明朝;MS Mincho"/>
          <w:sz w:val="16"/>
        </w:rPr>
        <w:t xml:space="preserve">0    0                                                                </w:t>
      </w:r>
      <w:r>
        <w:rPr>
          <w:rFonts w:ascii="ＭＳ 明朝;MS Mincho" w:hAnsi="ＭＳ 明朝;MS Mincho" w:cs="ＭＳ 明朝;MS Mincho"/>
          <w:sz w:val="16"/>
        </w:rPr>
        <w:t>　　　　　　設定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  </w:t>
      </w:r>
      <w:r>
        <w:rPr>
          <w:rFonts w:cs="ＭＳ 明朝;MS Mincho" w:ascii="ＭＳ 明朝;MS Mincho" w:hAnsi="ＭＳ 明朝;MS Mincho"/>
          <w:sz w:val="16"/>
        </w:rPr>
        <w:t xml:space="preserve">21   17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ELEM       1      1      5      6      2     17     21     22     18  8  1</w:t>
      </w:r>
      <w:r>
        <w:rPr>
          <w:rFonts w:ascii="ＭＳ 明朝;MS Mincho" w:hAnsi="ＭＳ 明朝;MS Mincho" w:cs="ＭＳ 明朝;MS Mincho"/>
          <w:sz w:val="16"/>
        </w:rPr>
        <w:t>　　要素データ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 2      2      6      7      3     18     22     23     19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 3      3      7      8      4     19     23     24     20  8  1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ELEM       4      5      9     10      6     21     25     26     22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 5      6     10     11      7     22     26     27     23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 6      7     11     12      8     23     27     28     24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 7      9     13     14     10     25     29     30     26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 8     10     14     15     11     26     30     31     27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 9     11     15     16     12     27     31     32     28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0     17     21     22     18     33     37     38     34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1     18     22     23     19     34     38     39     35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2     19     23     24     20     35     39     40     36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3     21     25     26     22     37     41     42     38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4     22     26     27     23     38     42     43     39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5     23     27     28     24     39     43     44     40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6     25     29     30     26     41     45     46     42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7     26     30     31     27     42     46     47     43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8     27     31     32     28     43     47     48     44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19     33     37     38     34     49     53     54     50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0     34     38     39     35     50     54     55     51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1     35     39     40     36     51     55     56     52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2     37     41     42     38     53     57     58     54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3     38     42     43     39     54     58     59     55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4     39     43     44     40     55     59     60     56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5     41     45     46     42     57     61     62     58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6     42     46     47     43     58     62     63     59  8  1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ELEM      27     43     47     48     44     59     63     64     60  8  1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TIME    1.0        1.0      2.0       1.0     0.01                              </w:t>
      </w:r>
      <w:r>
        <w:rPr>
          <w:rFonts w:ascii="ＭＳ 明朝;MS Mincho" w:hAnsi="ＭＳ 明朝;MS Mincho" w:cs="ＭＳ 明朝;MS Mincho"/>
          <w:sz w:val="16"/>
        </w:rPr>
        <w:t>時間データ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UNIT    1.0        1.0                                                          </w:t>
      </w:r>
      <w:r>
        <w:rPr>
          <w:rFonts w:ascii="ＭＳ 明朝;MS Mincho" w:hAnsi="ＭＳ 明朝;MS Mincho" w:cs="ＭＳ 明朝;MS Mincho"/>
          <w:sz w:val="16"/>
        </w:rPr>
        <w:t>単位系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PROP  1.000E-06 1.000E-06 1.000E-06      0.20                                  </w:t>
      </w: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ascii="ＭＳ 明朝;MS Mincho" w:hAnsi="ＭＳ 明朝;MS Mincho" w:cs="ＭＳ 明朝;MS Mincho"/>
          <w:sz w:val="16"/>
        </w:rPr>
        <w:t>地盤定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UNSAT                                                                           </w:t>
      </w:r>
      <w:r>
        <w:rPr>
          <w:rFonts w:ascii="ＭＳ 明朝;MS Mincho" w:hAnsi="ＭＳ 明朝;MS Mincho" w:cs="ＭＳ 明朝;MS Mincho"/>
          <w:sz w:val="16"/>
        </w:rPr>
        <w:t>不飽和特性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0       0.0       0.01      0.01      0.02      0.02      0.03      0.03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04      0.04      0.05      0.05      0.06      0.06      0.07      0.08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08      0.09      0.09      0.11      0.1       0.13      0.11      0.16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12      0.19      0.13      0.23      0.14      0.29      0.15      0.36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16      0.45      0.17      0.55      0.18      0.65      0.19      0.8 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2       1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0       10000.0   0.049     12.0      0.050     1.9       0.056     1.5 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068     1.0       0.078     0.8       0.084     0.7       0.090     0.60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100     0.50      0.112     0.40      0.126     0.30      0.136     0.25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150     0.20      0.164     0.15      0.178     0.10      0.190     0.05     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 xml:space="preserve"> </w:t>
      </w:r>
      <w:r>
        <w:rPr>
          <w:rFonts w:cs="ＭＳ 明朝;MS Mincho" w:ascii="ＭＳ 明朝;MS Mincho" w:hAnsi="ＭＳ 明朝;MS Mincho"/>
          <w:sz w:val="16"/>
        </w:rPr>
        <w:t xml:space="preserve">0.20      0.0                                    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NODE       1  1      0.00      0.00      3.00      3.00</w:t>
      </w:r>
      <w:r>
        <w:rPr>
          <w:rFonts w:ascii="ＭＳ 明朝;MS Mincho" w:hAnsi="ＭＳ 明朝;MS Mincho" w:cs="ＭＳ 明朝;MS Mincho"/>
          <w:sz w:val="16"/>
        </w:rPr>
        <w:t>　　　　　　　　　　　節点データ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2  1      0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3  1      0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4  1      0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5  0      1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6  0      1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7  0      1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8  0      1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 9  0      2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0  0      2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1  0      2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2  0      2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3  1      3.00      0.00      3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4  1      3.00      1.00      3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5  1      3.00      2.00      3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6  1      3.00      3.00      3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7  1      0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8  1      0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19  1      0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0  1      0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1  0      1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2  0      1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3  0      1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4  0      1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5  0      2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6  0      2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7  0      2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8  0      2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29  1      3.00      0.00      2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0  1      3.00      1.00      2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1  1      3.00      2.00      2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2  1      3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3  1      0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4  1      0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5  1      0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6  1      0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7  0      1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8  0      1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39  0      1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0  0      1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1  0      2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2  0      2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3  0      2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4  0      2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5  1      3.00      0.00      1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6  1      3.00      1.00      1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7  1      3.00      2.00      1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8  1      3.00      3.00      1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49  1      0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0  1      0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1  1      0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2  1      0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3  0      1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4  0      1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5  0      1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6  0      1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7  0      2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8  0      2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59  0      2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60  0      2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61  1      3.00      0.00      0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62  1      3.00      1.00      0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63  1      3.00      2.00      0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NODE      64  1      3.00      3.00      0.00      2.00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(1)</w:t>
      </w:r>
      <w:r>
        <w:rPr>
          <w:rFonts w:ascii="ＭＳ 明朝;MS Mincho" w:hAnsi="ＭＳ 明朝;MS Mincho" w:cs="ＭＳ 明朝;MS Mincho"/>
          <w:sz w:val="21"/>
        </w:rPr>
        <w:t>浸出点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計算条件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</wp:posOffset>
                </wp:positionH>
                <wp:positionV relativeFrom="paragraph">
                  <wp:posOffset>89535</wp:posOffset>
                </wp:positionV>
                <wp:extent cx="3590925" cy="220980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209680"/>
                          <a:chOff x="0" y="0"/>
                          <a:chExt cx="3591000" cy="2209680"/>
                        </a:xfrm>
                      </wpg:grpSpPr>
                      <wps:wsp>
                        <wps:cNvSpPr/>
                        <wps:spPr>
                          <a:xfrm>
                            <a:off x="1076400" y="68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951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048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5740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136224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3816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3525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0574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600" y="52380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17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52380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71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2224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6440" y="190512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9864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190512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2152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600" y="220356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1133640"/>
                            <a:ext cx="857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浸出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8571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３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7.05pt;width:282.7pt;height:173.95pt" coordorigin="474,141" coordsize="5654,3479">
                <v:line id="shape_0" from="2169,1221" to="2169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9,1236" to="4223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1251" to="422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4,3381" to="4268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9,141" to="3263,1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9,141" to="5333,1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9,141" to="5363,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2286" to="5318,3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9,201" to="5349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9,2271" to="6128,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9,3381" to="5048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221" to="2153,1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4,141" to="3203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4,966" to="1463,12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39,956" to="1663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966" to="1677,1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4,1356" to="1598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4,1436" to="1518,1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9,3141" to="4918,33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94,3131" to="5118,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3141" to="5132,33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69,3531" to="5053,3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3611" to="4973,3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9;top:1926;width:134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浸出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565;width:134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３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1690</wp:posOffset>
                </wp:positionH>
                <wp:positionV relativeFrom="paragraph">
                  <wp:posOffset>109220</wp:posOffset>
                </wp:positionV>
                <wp:extent cx="266700" cy="2190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7pt;margin-top:8.6pt;width:20.9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SEEP DATA                                         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cs="ＭＳ 明朝;MS Mincho" w:ascii="ＭＳ 明朝;MS Mincho" w:hAnsi="ＭＳ 明朝;MS Mincho"/>
          <w:sz w:val="18"/>
        </w:rPr>
        <w:t>64     27     1    1    3    1   1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 xml:space="preserve">    8    3    3    9    1   30    5 0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705</wp:posOffset>
                </wp:positionH>
                <wp:positionV relativeFrom="paragraph">
                  <wp:posOffset>12700</wp:posOffset>
                </wp:positionV>
                <wp:extent cx="257175" cy="266700"/>
                <wp:effectExtent l="0" t="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0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pt" to="204.35pt,2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0    0    0    0  0.0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</w:t>
      </w:r>
      <w:r>
        <w:rPr>
          <w:rFonts w:cs="ＭＳ 明朝;MS Mincho" w:ascii="ＭＳ 明朝;MS Mincho" w:hAnsi="ＭＳ 明朝;MS Mincho"/>
          <w:sz w:val="18"/>
        </w:rPr>
        <w:t xml:space="preserve">21   17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1      1      5      6      2     17     21     22     1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2      2      6      7      3     18     22     23     1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3      3      7      8      4     19     23     24     2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4      5      9     10      6     21     25     26     2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5      6     10     11      7     22     26     27     2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6      7     11     12      8     23     27     28     2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7      9     13     14     10     25     29     30     2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8     10     14     15     11     26     30     31     27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9     11     15     16     12     27     31     32     2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0     17     21     22     18     33     37     38     3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1     18     22     23     19     34     38     39     3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2     19     23     24     20     35     39     40     3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3     21     25     26     22     37     41     42     3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4     22     26     27     23     38     42     43     3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5     23     27     28     24     39     43     44     4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6     25     29     30     26     41     45     46     4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7     26     30     31     27     42     46     47     4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8     27     31     32     28     43     47     48     4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9     33     37     38     34     49     53     54     5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0     34     38     39     35     50     54     55     51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1     35     39     40     36     51     55     56     5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2     37     41     42     38     53     57     58     5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3     38     42     43     39     54     58     59     5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4     39     43     44     40     55     59     60     5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5     41     45     46     42     57     61     62     5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6     42     46     47     43     58     62     63     5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7     43     47     48     44     59     63     64     60  8  1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SEEP    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　　　　　　　　　　　　　　　　浸出点データ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SEEP      13     16    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SEEP      29     32    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SEEP      45     48    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TIME    1.0        1.0      2.0       1.0     0.01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UNIT    1.0        1.0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PROP  1.000E-06 1.000E-06 1.000E-06      0.20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SAT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0.0       0.01      0.01      0.02      0.02      0.03      0.03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4      0.04      0.05      0.05      0.06      0.06      0.07      0.08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8      0.09      0.09      0.11      0.1       0.13      0.11      0.1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2      0.19      0.13      0.23      0.14      0.29      0.15      0.3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6      0.45      0.17      0.55      0.18      0.65      0.19      0.8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       1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10000.0   0.049     12.0      0.050     1.9       0.056     1.5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68     1.0       0.078     0.8       0.084     0.7       0.090     0.60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00     0.50      0.112     0.40      0.126     0.30      0.136     0.2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50     0.20      0.164     0.15      0.178     0.10      0.190     0.0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0      0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1  1      0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2  1      0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3  1      0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4  1      0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5  0      1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6  0      1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7  0      1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8  0      1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0430</wp:posOffset>
                </wp:positionH>
                <wp:positionV relativeFrom="paragraph">
                  <wp:posOffset>113665</wp:posOffset>
                </wp:positionV>
                <wp:extent cx="180975" cy="495300"/>
                <wp:effectExtent l="10160" t="190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8.95pt" to="85.1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3580</wp:posOffset>
                </wp:positionH>
                <wp:positionV relativeFrom="paragraph">
                  <wp:posOffset>123190</wp:posOffset>
                </wp:positionV>
                <wp:extent cx="180975" cy="495300"/>
                <wp:effectExtent l="10160" t="190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9.7pt" to="269.6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NODE       9  0      2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0  0      2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1  0      2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1040</wp:posOffset>
                </wp:positionH>
                <wp:positionV relativeFrom="paragraph">
                  <wp:posOffset>97155</wp:posOffset>
                </wp:positionV>
                <wp:extent cx="247650" cy="723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2pt;margin-top:7.65pt;width:19.45pt;height:5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8440</wp:posOffset>
                </wp:positionH>
                <wp:positionV relativeFrom="paragraph">
                  <wp:posOffset>133350</wp:posOffset>
                </wp:positionV>
                <wp:extent cx="571500" cy="6572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5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2pt;margin-top:10.5pt;width:44.95pt;height:5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NODE      12  0      2.00      3.00      3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13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0.00      3.00      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14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1.00      3.00      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15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2.00      3.00      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16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3.00      3.00      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7  1      0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8  1      0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9  1      0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0  1      0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1  0      1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2  0      1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3  0      1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4  0      1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3580</wp:posOffset>
                </wp:positionH>
                <wp:positionV relativeFrom="paragraph">
                  <wp:posOffset>85090</wp:posOffset>
                </wp:positionV>
                <wp:extent cx="180975" cy="495300"/>
                <wp:effectExtent l="10160" t="190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6.7pt" to="269.6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NODE      25  0      2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6  0      2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7  0      2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8915</wp:posOffset>
                </wp:positionH>
                <wp:positionV relativeFrom="paragraph">
                  <wp:posOffset>104775</wp:posOffset>
                </wp:positionV>
                <wp:extent cx="571500" cy="6572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5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45pt;margin-top:8.25pt;width:44.95pt;height:5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0565</wp:posOffset>
                </wp:positionH>
                <wp:positionV relativeFrom="paragraph">
                  <wp:posOffset>97155</wp:posOffset>
                </wp:positionV>
                <wp:extent cx="247650" cy="723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95pt;margin-top:7.65pt;width:19.45pt;height:5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9955</wp:posOffset>
                </wp:positionH>
                <wp:positionV relativeFrom="paragraph">
                  <wp:posOffset>-330835</wp:posOffset>
                </wp:positionV>
                <wp:extent cx="180975" cy="495300"/>
                <wp:effectExtent l="10160" t="190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-26.05pt" to="85.8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NODE      28  0      2.00      3.00      2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29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      3.00      0.00      2.00      2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30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      3.00      1.00      2.00      2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31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      3.00      2.00      2.00      2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32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      3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3  1      0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4  1      0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5  1      0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6  1      0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7  0      1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8  0      1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9  0      1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0  0      1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1  0      2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2  0      2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3  0      2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0565</wp:posOffset>
                </wp:positionH>
                <wp:positionV relativeFrom="paragraph">
                  <wp:posOffset>111125</wp:posOffset>
                </wp:positionV>
                <wp:extent cx="247650" cy="723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95pt;margin-top:8.75pt;width:19.45pt;height:5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9955</wp:posOffset>
                </wp:positionH>
                <wp:positionV relativeFrom="paragraph">
                  <wp:posOffset>-316865</wp:posOffset>
                </wp:positionV>
                <wp:extent cx="180975" cy="495300"/>
                <wp:effectExtent l="10160" t="190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-24.95pt" to="85.8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7965</wp:posOffset>
                </wp:positionH>
                <wp:positionV relativeFrom="paragraph">
                  <wp:posOffset>118745</wp:posOffset>
                </wp:positionV>
                <wp:extent cx="571500" cy="6572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5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95pt;margin-top:9.35pt;width:44.95pt;height:5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2630</wp:posOffset>
                </wp:positionH>
                <wp:positionV relativeFrom="paragraph">
                  <wp:posOffset>-345440</wp:posOffset>
                </wp:positionV>
                <wp:extent cx="180975" cy="495300"/>
                <wp:effectExtent l="10160" t="190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-27.2pt" to="271.1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NODE      44  0      2.00      3.00      1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45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0.00      1.00      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46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1.00      1.00      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47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2.00      1.00      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48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2      3.00      3.00      1.00      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9  1      0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0  1      0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1  1      0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2  1      0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3  0      1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4  0      1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5  0      1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6  0      1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7  0      2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8  0      2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9  0      2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0  0      2.00      3.00      0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61 </w:t>
      </w:r>
      <w:r>
        <w:rPr>
          <w:rFonts w:cs="ＭＳ 明朝;MS Mincho" w:ascii="ＭＳ 明朝;MS Mincho" w:hAnsi="ＭＳ 明朝;MS Mincho"/>
          <w:sz w:val="18"/>
        </w:rPr>
        <w:t xml:space="preserve"> 1</w:t>
      </w:r>
      <w:r>
        <w:rPr>
          <w:rFonts w:cs="ＭＳ 明朝;MS Mincho" w:ascii="ＭＳ 明朝;MS Mincho" w:hAnsi="ＭＳ 明朝;MS Mincho"/>
          <w:sz w:val="18"/>
        </w:rPr>
        <w:t xml:space="preserve">      3.00      0.00      0.00      </w:t>
      </w:r>
      <w:r>
        <w:rPr>
          <w:rFonts w:cs="ＭＳ 明朝;MS Mincho" w:ascii="ＭＳ 明朝;MS Mincho" w:hAnsi="ＭＳ 明朝;MS Mincho"/>
          <w:sz w:val="18"/>
        </w:rPr>
        <w:t>0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62 </w:t>
      </w:r>
      <w:r>
        <w:rPr>
          <w:rFonts w:cs="ＭＳ 明朝;MS Mincho" w:ascii="ＭＳ 明朝;MS Mincho" w:hAnsi="ＭＳ 明朝;MS Mincho"/>
          <w:sz w:val="18"/>
        </w:rPr>
        <w:t xml:space="preserve"> 1</w:t>
      </w:r>
      <w:r>
        <w:rPr>
          <w:rFonts w:cs="ＭＳ 明朝;MS Mincho" w:ascii="ＭＳ 明朝;MS Mincho" w:hAnsi="ＭＳ 明朝;MS Mincho"/>
          <w:sz w:val="18"/>
        </w:rPr>
        <w:t xml:space="preserve">      3.00      1.00      0.00      </w:t>
      </w:r>
      <w:r>
        <w:rPr>
          <w:rFonts w:cs="ＭＳ 明朝;MS Mincho" w:ascii="ＭＳ 明朝;MS Mincho" w:hAnsi="ＭＳ 明朝;MS Mincho"/>
          <w:sz w:val="18"/>
        </w:rPr>
        <w:t>0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63 </w:t>
      </w:r>
      <w:r>
        <w:rPr>
          <w:rFonts w:cs="ＭＳ 明朝;MS Mincho" w:ascii="ＭＳ 明朝;MS Mincho" w:hAnsi="ＭＳ 明朝;MS Mincho"/>
          <w:sz w:val="18"/>
        </w:rPr>
        <w:t xml:space="preserve"> 1</w:t>
      </w:r>
      <w:r>
        <w:rPr>
          <w:rFonts w:cs="ＭＳ 明朝;MS Mincho" w:ascii="ＭＳ 明朝;MS Mincho" w:hAnsi="ＭＳ 明朝;MS Mincho"/>
          <w:sz w:val="18"/>
        </w:rPr>
        <w:t xml:space="preserve">      3.00      2.00      0.00      </w:t>
      </w:r>
      <w:r>
        <w:rPr>
          <w:rFonts w:cs="ＭＳ 明朝;MS Mincho" w:ascii="ＭＳ 明朝;MS Mincho" w:hAnsi="ＭＳ 明朝;MS Mincho"/>
          <w:sz w:val="18"/>
        </w:rPr>
        <w:t>0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NODE      64 </w:t>
      </w:r>
      <w:r>
        <w:rPr>
          <w:rFonts w:cs="ＭＳ 明朝;MS Mincho" w:ascii="ＭＳ 明朝;MS Mincho" w:hAnsi="ＭＳ 明朝;MS Mincho"/>
          <w:sz w:val="18"/>
        </w:rPr>
        <w:t xml:space="preserve"> 1</w:t>
      </w:r>
      <w:r>
        <w:rPr>
          <w:rFonts w:cs="ＭＳ 明朝;MS Mincho" w:ascii="ＭＳ 明朝;MS Mincho" w:hAnsi="ＭＳ 明朝;MS Mincho"/>
          <w:sz w:val="18"/>
        </w:rPr>
        <w:t xml:space="preserve">      3.00      3.00      0.00      </w:t>
      </w:r>
      <w:r>
        <w:rPr>
          <w:rFonts w:cs="ＭＳ 明朝;MS Mincho" w:ascii="ＭＳ 明朝;MS Mincho" w:hAnsi="ＭＳ 明朝;MS Mincho"/>
          <w:sz w:val="18"/>
        </w:rPr>
        <w:t>0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２）降雨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計算条件</w:t>
      </w:r>
    </w:p>
    <w:p>
      <w:pPr>
        <w:pStyle w:val="Normal"/>
        <w:rPr>
          <w:rFonts w:ascii="ＭＳ 明朝;MS Mincho" w:hAnsi="ＭＳ 明朝;MS Mincho" w:cs="ＭＳ 明朝;MS Mincho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</wp:posOffset>
                </wp:positionH>
                <wp:positionV relativeFrom="paragraph">
                  <wp:posOffset>100330</wp:posOffset>
                </wp:positionV>
                <wp:extent cx="3057525" cy="2057400"/>
                <wp:effectExtent l="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2057400"/>
                          <a:chOff x="0" y="0"/>
                          <a:chExt cx="3057480" cy="2057400"/>
                        </a:xfrm>
                      </wpg:grpSpPr>
                      <wps:wsp>
                        <wps:cNvSpPr/>
                        <wps:spPr>
                          <a:xfrm>
                            <a:off x="1028880" y="68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951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7048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05740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36224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816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20" y="1066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360" y="90504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89856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90504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52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20348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8571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２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216360"/>
                            <a:ext cx="657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降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371520"/>
                            <a:ext cx="69516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160"/>
                            <a:ext cx="0" cy="1333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371600"/>
                            <a:ext cx="69516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80960"/>
                            <a:ext cx="1343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09680"/>
                            <a:ext cx="571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4075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7.9pt;width:240.7pt;height:161.95pt" coordorigin="774,158" coordsize="4814,3239">
                <v:line id="shape_0" from="2394,1238" to="2394,3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4,1253" to="4448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1268" to="4449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9,3398" to="4493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158" to="3488,1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4,158" to="5558,1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4,158" to="5588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2303" to="5543,3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4,218" to="5574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4,1838" to="2363,1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1583" to="1673,18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9,1573" to="1873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3,1583" to="1887,18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4,1973" to="1808,1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4,2053" to="1728,20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;top:2227;width:134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２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33;top:499;width:10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降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54,743" to="3548,18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74,218" to="3474,23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94,2318" to="3488,33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74,2333" to="5588,23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89,803" to="3488,80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99,800" to="2798,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RAIN DATA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cs="ＭＳ 明朝;MS Mincho" w:ascii="ＭＳ 明朝;MS Mincho" w:hAnsi="ＭＳ 明朝;MS Mincho"/>
          <w:sz w:val="18"/>
        </w:rPr>
        <w:t>64     27     1    1    3    1    0    8    3    3    9    1   30    5 0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915</wp:posOffset>
                </wp:positionH>
                <wp:positionV relativeFrom="paragraph">
                  <wp:posOffset>48260</wp:posOffset>
                </wp:positionV>
                <wp:extent cx="1123950" cy="2952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3.8pt;width:88.45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9   16    2    1    0    0  0.0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3465</wp:posOffset>
                </wp:positionH>
                <wp:positionV relativeFrom="paragraph">
                  <wp:posOffset>27305</wp:posOffset>
                </wp:positionV>
                <wp:extent cx="438150" cy="276225"/>
                <wp:effectExtent l="0" t="0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1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.15pt" to="117.4pt,2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</w:t>
      </w:r>
      <w:r>
        <w:rPr>
          <w:rFonts w:cs="ＭＳ 明朝;MS Mincho" w:ascii="ＭＳ 明朝;MS Mincho" w:hAnsi="ＭＳ 明朝;MS Mincho"/>
          <w:sz w:val="18"/>
        </w:rPr>
        <w:t xml:space="preserve">21   17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1      1      5      6      2     17     21     22     1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2      2      6      7      3     18     22     23     1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3      3      7      8      4     19     23     24     2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4      5      9     10      6     21     25     26     2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5      6     10     11      7     22     26     27     2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6      7     11     12      8     23     27     28     2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7      9     13     14     10     25     29     30     2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8     10     14     15     11     26     30     31     27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9     11     15     16     12     27     31     32     2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0     17     21     22     18     33     37     38     3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1     18     22     23     19     34     38     39     3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2     19     23     24     20     35     39     40     3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3     21     25     26     22     37     41     42     3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4     22     26     27     23     38     42     43     3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5     23     27     28     24     39     43     44     4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6     25     29     30     26     41     45     46     4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7     26     30     31     27     42     46     47     4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8     27     31     32     28     43     47     48     4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9     33     37     38     34     49     53     54     5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0     34     38     39     35     50     54     55     51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1     35     39     40     36     51     55     56     5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2     37     41     42     38     53     57     58     5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3     38     42     43     39     54     58     59     5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4     39     43     44     40     55     59     60     5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5     41     45     46     42     57     61     62     5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6     42     46     47     43     58     62     63     5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7     43     47     48     44     59     63     64     6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TIME    1.0        1.0      2.0       1.0     0.01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IT    1.0        1.0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PROP  1.000E-06 1.000E-06 1.000E-06      0.20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SAT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0.0       0.01      0.01      0.02      0.02      0.03      0.03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4      0.04      0.05      0.05      0.06      0.06      0.07      0.08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8      0.09      0.09      0.11      0.1       0.13      0.11      0.1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2      0.19      0.13      0.23      0.14      0.29      0.15      0.3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6      0.45      0.17      0.55      0.18      0.65      0.19      0.8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       1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10000.0   0.049     12.0      0.050     1.9       0.056     1.5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68     1.0       0.078     0.8       0.084     0.7       0.090     0.60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00     0.50      0.112     0.40      0.126     0.30      0.136     0.2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50     0.20      0.164     0.15      0.178     0.10      0.190     0.0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0      0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1  1      0.00      0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2  1      0.00      1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3  1      0.00      2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4  1      0.00      3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5  0      1.00      0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6  0      1.00      1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7  0      1.00      2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8  0      1.00      3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9  0      2.00      0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0  0      2.00      1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1  0      2.00      2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2  0      2.00      3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3  0      3.00      0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4  0      3.00      1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5  0      3.00      2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6  0      3.00      3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7  1      0.00      0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8  1      0.00      1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9  1      0.00      2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0  1      0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1  0      1.00      0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2  0      1.00      1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3  0      1.00      2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4  0      1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5  0      2.00      0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6  0      2.00      1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7  0      2.00      2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8  0      2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9  0      3.00      0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0  0      3.00      1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1  0      3.00      2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2  0      3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3  1      0.00      0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4  1      0.00      1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5  1      0.00      2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6  1      0.00      3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7  0      1.00      0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8  0      1.00      1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9  0      1.00      2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0  0      1.00      3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1  0      2.00      0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2  0      2.00      1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3  0      2.00      2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4  0      2.00      3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5  0      3.00      0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6  0      3.00      1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7  0      3.00      2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8  0      3.00      3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9  1      0.00      0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0  1      0.00      1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1  1      0.00      2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2  1      0.00      3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3  0      1.00      0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4  0      1.00      1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5  0      1.00      2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6  0      1.00      3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7  0      2.00      0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8  0      2.00      1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9  0      2.00      2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0  0      2.00      3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1  0      3.00      0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2  0      3.00      1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3  0      3.00      2.00      0.00      2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NODE      64  0      3.00      3.00      0.00      2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RAIN     1</w:t>
      </w: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降雨データ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RAINE      1      9      1  1  1  0    1.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RAINR    2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0.0         1.000E-8   100.     1.000E-8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３）水位変化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計算条件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</wp:posOffset>
                </wp:positionH>
                <wp:positionV relativeFrom="paragraph">
                  <wp:posOffset>77470</wp:posOffset>
                </wp:positionV>
                <wp:extent cx="5047615" cy="205740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560" cy="2057400"/>
                          <a:chOff x="0" y="0"/>
                          <a:chExt cx="5047560" cy="2057400"/>
                        </a:xfrm>
                      </wpg:grpSpPr>
                      <wps:wsp>
                        <wps:cNvSpPr/>
                        <wps:spPr>
                          <a:xfrm>
                            <a:off x="1076400" y="68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951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048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5740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136224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3816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447120"/>
                            <a:ext cx="71424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478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14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600" y="52380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17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52380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71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2224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720" y="10191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12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2320" y="101916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2668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131760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480" y="38160"/>
                            <a:ext cx="13240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変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３ｍ→２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8571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３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0" y="6858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93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8920" y="5428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53640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4160" y="54288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790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720" y="84132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98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6.1pt;width:397.4pt;height:161.95pt" coordorigin="384,122" coordsize="7948,3239">
                <v:line id="shape_0" from="2079,1202" to="2079,3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1217" to="4133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1232" to="4134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4,3362" to="4178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9,122" to="3173,1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9,122" to="5243,1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9,122" to="5273,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2267" to="5228,3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9,182" to="5259,2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826" to="5258,1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4,827" to="5993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967" to="4943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1202" to="2063,12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4,122" to="3113,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947" to="1373,11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49,937" to="1573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,947" to="1587,1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337" to="1508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417" to="1428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4,1727" to="4813,19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89,1717" to="5013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1727" to="5027,1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64,2117" to="4948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4,2197" to="4868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48;top:182;width:208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変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３ｍ→２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1546;width:134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３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1202" to="4973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9,137" to="6068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977" to="4753,1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29,967" to="4953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3,977" to="4967,1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04,1367" to="4888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4,1447" to="4808,1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9,153" to="5919,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TIME-HEAD DATA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39370</wp:posOffset>
                </wp:positionV>
                <wp:extent cx="914400" cy="3143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pt;margin-top:3.1pt;width:71.95pt;height:2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cs="ＭＳ 明朝;MS Mincho" w:ascii="ＭＳ 明朝;MS Mincho" w:hAnsi="ＭＳ 明朝;MS Mincho"/>
          <w:sz w:val="18"/>
        </w:rPr>
        <w:t>64     27     1    1    3    1    0    8    3    3    9   -1   30    5 0  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1   16    2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390</wp:posOffset>
                </wp:positionH>
                <wp:positionV relativeFrom="paragraph">
                  <wp:posOffset>27940</wp:posOffset>
                </wp:positionV>
                <wp:extent cx="342900" cy="428625"/>
                <wp:effectExtent l="0" t="0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2pt" to="92.65pt,3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0    0    0    0  0.0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</w:t>
      </w:r>
      <w:r>
        <w:rPr>
          <w:rFonts w:cs="ＭＳ 明朝;MS Mincho" w:ascii="ＭＳ 明朝;MS Mincho" w:hAnsi="ＭＳ 明朝;MS Mincho"/>
          <w:sz w:val="18"/>
        </w:rPr>
        <w:t xml:space="preserve">21   17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1      1      5      6      2     17     21     22     1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2      2      6      7      3     18     22     23     1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3      3      7      8      4     19     23     24     2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4      5      9     10      6     21     25     26     2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5      6     10     11      7     22     26     27     2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6      7     11     12      8     23     27     28     2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7      9     13     14     10     25     29     30     2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8     10     14     15     11     26     30     31     27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9     11     15     16     12     27     31     32     2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0     17     21     22     18     33     37     38     3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1     18     22     23     19     34     38     39     3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2     19     23     24     20     35     39     40     3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3     21     25     26     22     37     41     42     3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4     22     26     27     23     38     42     43     3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5     23     27     28     24     39     43     44     4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6     25     29     30     26     41     45     46     4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7     26     30     31     27     42     46     47     4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8     27     31     32     28     43     47     48     4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9     33     37     38     34     49     53     54     5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0     34     38     39     35     50     54     55     51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1     35     39     40     36     51     55     56     5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2     37     41     42     38     53     57     58     5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3     38     42     43     39     54     58     59     5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4     39     43     44     40     55     59     60     5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5     41     45     46     42     57     61     62     5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6     42     46     47     43     58     62     63     5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7     43     47     48     44     59     63     64     6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TIME    0.01       0.1      2.0       1.0     0.01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IT    1.0        1.0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PROP  1.000E-06 1.000E-06 1.000E-06      0.20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SAT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0.0       0.01      0.01      0.02      0.02      0.03      0.03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4      0.04      0.05      0.05      0.06      0.06      0.07      0.08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8      0.09      0.09      0.11      0.1       0.13      0.11      0.1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2      0.19      0.13      0.23      0.14      0.29      0.15      0.3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6      0.45      0.17      0.55      0.18      0.65      0.19      0.8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       1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10000.0   0.049     12.0      0.050     1.9       0.056     1.5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68     1.0       0.078     0.8       0.084     0.7       0.090     0.60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00     0.50      0.112     0.40      0.126     0.30      0.136     0.2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50     0.20      0.164     0.15      0.178     0.10      0.190     0.0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0      0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1  1      0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2  1      0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3  1      0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4  1      0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5  0      1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6  0      1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7  0      1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8  0      1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9  0      2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0  0      2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1  0      2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2  0      2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3  0      3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4  0      3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5  0      3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6  0      3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7  1      0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8  1      0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9  1      0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0  1      0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1  0      1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2  0      1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3  0      1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4  0      1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5  0      2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6  0      2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7  0      2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8  0      2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9  0      3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0  0      3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1  0      3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2  0      3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3  1      0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4  1      0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5  1      0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6  1      0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7  0      1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8  0      1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9  0      1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0  0      1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1  0      2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2  0      2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3  0      2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4  0      2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5  0      3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6  0      3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7  0      3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8  0      3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9  1      0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0  1      0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1  1      0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2  1      0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3  0      1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4  0      1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5  0      1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6  0      1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7  0      2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8  0      2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9  0      2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0  0      2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1  0      3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2  0      3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3  0      3.00      2.00      0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NODE      64  0      3.00      3.00      0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HBOUN   16</w:t>
      </w: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水位変化データ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cs="ＭＳ 明朝;MS Mincho" w:ascii="ＭＳ 明朝;MS Mincho" w:hAnsi="ＭＳ 明朝;MS Mincho"/>
          <w:sz w:val="18"/>
        </w:rPr>
        <w:t>13     14     15     16     29     30     31     32     45     46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cs="ＭＳ 明朝;MS Mincho" w:ascii="ＭＳ 明朝;MS Mincho" w:hAnsi="ＭＳ 明朝;MS Mincho"/>
          <w:sz w:val="18"/>
        </w:rPr>
        <w:t>47     48     61     62     63     64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HTIME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</w:t>
      </w:r>
      <w:r>
        <w:rPr>
          <w:rFonts w:cs="ＭＳ 明朝;MS Mincho" w:ascii="ＭＳ 明朝;MS Mincho" w:hAnsi="ＭＳ 明朝;MS Mincho"/>
          <w:sz w:val="18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18"/>
        </w:rPr>
        <w:t xml:space="preserve">  </w:t>
      </w:r>
      <w:r>
        <w:rPr>
          <w:rFonts w:cs="ＭＳ 明朝;MS Mincho" w:ascii="ＭＳ 明朝;MS Mincho" w:hAnsi="ＭＳ 明朝;MS Mincho"/>
          <w:sz w:val="18"/>
        </w:rPr>
        <w:t>0.0        3.0       1.0      2.0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４）材質変更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計算条件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67310</wp:posOffset>
                </wp:positionV>
                <wp:extent cx="4685665" cy="2777490"/>
                <wp:effectExtent l="0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777400"/>
                          <a:chOff x="0" y="0"/>
                          <a:chExt cx="4685760" cy="2777400"/>
                        </a:xfrm>
                      </wpg:grpSpPr>
                      <wps:wsp>
                        <wps:cNvSpPr/>
                        <wps:spPr>
                          <a:xfrm>
                            <a:off x="1076400" y="695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0488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1424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667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936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936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93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137160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4752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456480"/>
                            <a:ext cx="71424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57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811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695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9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600" y="53352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2704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53352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812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3196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720" y="102888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2240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2320" y="102888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2762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132732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1680" y="819000"/>
                            <a:ext cx="13240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２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8571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３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244240"/>
                            <a:ext cx="13240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材質変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１→２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7142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7142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936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1800360"/>
                            <a:ext cx="763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5.3pt;width:368.95pt;height:218.7pt" coordorigin="384,106" coordsize="7379,4374">
                <v:line id="shape_0" from="2079,1201" to="2079,3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1216" to="4133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1231" to="4134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4,3361" to="4178,3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9,121" to="3173,1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9,121" to="5243,1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9,121" to="5273,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2266" to="5228,3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9,181" to="5259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825" to="5258,19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4,826" to="5993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966" to="4943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1201" to="2063,1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4,121" to="3113,1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946" to="1373,11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49,936" to="1573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,946" to="1587,1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336" to="1508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416" to="1428,1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4,1726" to="4813,19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89,1716" to="5013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1726" to="5027,1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64,2116" to="4948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4,2196" to="4868,2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8;top:1396;width:208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２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1545;width:134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３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9;top:3640;width:208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材質変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１→２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9,1231" to="2769,3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1231" to="3354,3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106" to="3878,11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121" to="4478,1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4,2941" to="3053,36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lang w:val="en-US" w:eastAsia="en-US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MATC DATA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cs="ＭＳ 明朝;MS Mincho" w:ascii="ＭＳ 明朝;MS Mincho" w:hAnsi="ＭＳ 明朝;MS Mincho"/>
          <w:sz w:val="18"/>
        </w:rPr>
        <w:t>64     27     2    1    3    1    0    8    3    3    9    0   30    5 0  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0    0    0    0  0.0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33780</wp:posOffset>
                </wp:positionH>
                <wp:positionV relativeFrom="paragraph">
                  <wp:posOffset>140970</wp:posOffset>
                </wp:positionV>
                <wp:extent cx="1057275" cy="171450"/>
                <wp:effectExtent l="0" t="5080" r="127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1.1pt" to="164.6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65</wp:posOffset>
                </wp:positionH>
                <wp:positionV relativeFrom="paragraph">
                  <wp:posOffset>40640</wp:posOffset>
                </wp:positionV>
                <wp:extent cx="885825" cy="2857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95pt;margin-top:3.2pt;width:69.7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1    9    0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</w:t>
      </w:r>
      <w:r>
        <w:rPr>
          <w:rFonts w:cs="ＭＳ 明朝;MS Mincho" w:ascii="ＭＳ 明朝;MS Mincho" w:hAnsi="ＭＳ 明朝;MS Mincho"/>
          <w:sz w:val="18"/>
        </w:rPr>
        <w:t xml:space="preserve">21   17   21   17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1      1      5      6      2     17     21     22     1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2      2      6      7      3     18     22     23     1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3      3      7      8      4     19     23     24     2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4      5      9     10      6     21     25     26     2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5      6     10     11      7     22     26     27     2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6      7     11     12      8     23     27     28     2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7      9     13     14     10     25     29     30     2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8     10     14     15     11     26     30     31     27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9     11     15     16     12     27     31     32     2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0     17     21     22     18     33     37     38     3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1     18     22     23     19     34     38     39     3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2     19     23     24     20     35     39     40     3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3     21     25     26     22     37     41     42     3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4     22     26     27     23     38     42     43     3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5     23     27     28     24     39     43     44     4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6     25     29     30     26     41     45     46     4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7     26     30     31     27     42     46     47     4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8     27     31     32     28     43     47     48     4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9     33     37     38     34     49     53     54     5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0     34     38     39     35     50     54     55     51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1     35     39     40     36     51     55     56     5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2     37     41     42     38     53     57     58     5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3     38     42     43     39     54     58     59     5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4     39     43     44     40     55     59     60     5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5     41     45     46     42     57     61     62     5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6     42     46     47     43     58     62     63     5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7     43     47     48     44     59     63     64     6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TIME    0.01       0.1      2.0       1.0     0.01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IT    1.0        1.0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PROP  1.000E-06 1.000E-06 1.000E-06      0.20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PROP  1.000E-08 1.000E-08 1.000E-08      0.20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SAT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0.0       0.01      0.01      0.02      0.02      0.03      0.03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4      0.04      0.05      0.05      0.06      0.06      0.07      0.08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8      0.09      0.09      0.11      0.1       0.13      0.11      0.1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2      0.19      0.13      0.23      0.14      0.29      0.15      0.3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6      0.45      0.17      0.55      0.18      0.65      0.19      0.8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       1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10000.0   0.049     12.0      0.050     1.9       0.056     1.5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68     1.0       0.078     0.8       0.084     0.7       0.090     0.60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00     0.50      0.112     0.40      0.126     0.30      0.136     0.2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50     0.20      0.164     0.15      0.178     0.10      0.190     0.0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0      0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SAT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0.0       0.01      0.01      0.02      0.02      0.03      0.03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4      0.04      0.05      0.05      0.06      0.06      0.07      0.08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8      0.09      0.09      0.11      0.1       0.13      0.11      0.1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2      0.19      0.13      0.23      0.14      0.29      0.15      0.3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6      0.45      0.17      0.55      0.18      0.65      0.19      0.8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       1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10000.0   0.049     12.0      0.050     1.9       0.056     1.5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68     1.0       0.078     0.8       0.084     0.7       0.090     0.60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00     0.50      0.112     0.40      0.126     0.30      0.136     0.2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50     0.20      0.164     0.15      0.178     0.10      0.190     0.0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0      0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1  1      0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2  1      0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3  1      0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4  1      0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5  0      1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6  0      1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7  0      1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8  0      1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9  0      2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0  0      2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1  0      2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2  0      2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3  1      3.00      0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4  1      3.00      1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5  1      3.00      2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6  1      3.00      3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7  1      0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8  1      0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9  1      0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0  1      0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1  0      1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2  0      1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3  0      1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4  0      1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5  0      2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6  0      2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7  0      2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8  0      2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9  1      3.00      0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0  1      3.00      1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1  1      3.00      2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2  1      3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3  1      0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4  1      0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5  1      0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6  1      0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7  0      1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8  0      1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9  0      1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0  0      1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1  0      2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2  0      2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3  0      2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4  0      2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5  1      3.00      0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6  1      3.00      1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7  1      3.00      2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8  1      3.00      3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9  1      0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0  1      0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1  1      0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2  1      0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3  0      1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4  0      1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5  0      1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6  0      1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7  0      2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8  0      2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9  0      2.00      2.00      0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NODE      60  0      2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1  1      3.00      0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2  1      3.00      1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3  1      3.00      2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4  1      3.00      3.00      0.00      2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MATC    0.5</w:t>
      </w:r>
      <w:r>
        <w:rPr>
          <w:rFonts w:ascii="ＭＳ 明朝;MS Mincho" w:hAnsi="ＭＳ 明朝;MS Mincho" w:cs="ＭＳ 明朝;MS Mincho"/>
          <w:sz w:val="18"/>
        </w:rPr>
        <w:t>　　　　　　　　　　　　　　　　　　　　　材質変更データ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9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 4  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 5  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 6  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13  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14  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15  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22  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MATCE     23  2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18"/>
        </w:rPr>
        <w:t>MATCE     24  2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５）境界条件変更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計算条件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790</wp:posOffset>
                </wp:positionH>
                <wp:positionV relativeFrom="paragraph">
                  <wp:posOffset>20320</wp:posOffset>
                </wp:positionV>
                <wp:extent cx="4543425" cy="2200275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2200320"/>
                          <a:chOff x="0" y="0"/>
                          <a:chExt cx="4543560" cy="2200320"/>
                        </a:xfrm>
                      </wpg:grpSpPr>
                      <wps:wsp>
                        <wps:cNvSpPr/>
                        <wps:spPr>
                          <a:xfrm>
                            <a:off x="1076400" y="685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951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048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05740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1362240"/>
                            <a:ext cx="695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3816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447120"/>
                            <a:ext cx="71424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478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14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600" y="52380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17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52380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71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2224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720" y="10191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12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2320" y="101916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2668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131760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8520" y="237960"/>
                            <a:ext cx="857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２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8571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位一定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３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480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720" y="189540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8892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2320" y="1895400"/>
                            <a:ext cx="136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143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2193840"/>
                            <a:ext cx="73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3525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6040" y="1600200"/>
                            <a:ext cx="857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浸出面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67680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1.6pt;width:357.7pt;height:173.2pt" coordorigin="354,32" coordsize="7154,3464">
                <v:line id="shape_0" from="2049,1112" to="2049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126" to="4103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142" to="4104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3272" to="4148,3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,32" to="3143,1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9,32" to="5213,1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9,32" to="5243,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177" to="5198,3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9,92" to="5229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736" to="5228,1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4,737" to="5963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1877" to="4913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112" to="2033,1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4,32" to="3083,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857" to="1343,10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19,847" to="1543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857" to="1556,1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4,1247" to="1478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1327" to="1398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4,1637" to="4783,18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59,1627" to="4983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1637" to="4997,1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4,2027" to="4918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4,2107" to="4838,2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84;top:406;width:134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２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;top:1456;width:134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水位一定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　３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4,3257" to="4913,3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4,3017" to="4783,32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59,3007" to="4983,3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3017" to="4997,3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4,3407" to="4918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4,3487" to="4838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4,2162" to="6083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59;top:2552;width:134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浸出面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4,1098" to="6624,2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1215</wp:posOffset>
                </wp:positionH>
                <wp:positionV relativeFrom="paragraph">
                  <wp:posOffset>93980</wp:posOffset>
                </wp:positionV>
                <wp:extent cx="266700" cy="2381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7.4pt;width:20.95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NEWC DATA                                         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cs="ＭＳ 明朝;MS Mincho" w:ascii="ＭＳ 明朝;MS Mincho" w:hAnsi="ＭＳ 明朝;MS Mincho"/>
          <w:sz w:val="18"/>
        </w:rPr>
        <w:t>64     27     1    1    3    1   1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 xml:space="preserve">    8    3    3    9   -1   30    5 0  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8705</wp:posOffset>
                </wp:positionH>
                <wp:positionV relativeFrom="paragraph">
                  <wp:posOffset>15875</wp:posOffset>
                </wp:positionV>
                <wp:extent cx="257175" cy="219075"/>
                <wp:effectExtent l="0" t="635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0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.25pt" to="204.35pt,1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0    0    0    0  0.0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</wp:posOffset>
                </wp:positionH>
                <wp:positionV relativeFrom="paragraph">
                  <wp:posOffset>53340</wp:posOffset>
                </wp:positionV>
                <wp:extent cx="14097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45pt;margin-top:4.2pt;width:110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0    0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4490</wp:posOffset>
                </wp:positionH>
                <wp:positionV relativeFrom="paragraph">
                  <wp:posOffset>57785</wp:posOffset>
                </wp:positionV>
                <wp:extent cx="552450" cy="38100"/>
                <wp:effectExtent l="635" t="5715" r="635" b="330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4.55pt" to="172.1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 xml:space="preserve">    </w:t>
      </w:r>
      <w:r>
        <w:rPr>
          <w:rFonts w:cs="ＭＳ 明朝;MS Mincho" w:ascii="ＭＳ 明朝;MS Mincho" w:hAnsi="ＭＳ 明朝;MS Mincho"/>
          <w:sz w:val="18"/>
        </w:rPr>
        <w:t xml:space="preserve">1    0    0   </w:t>
      </w:r>
      <w:r>
        <w:rPr>
          <w:rFonts w:cs="ＭＳ 明朝;MS Mincho" w:ascii="ＭＳ 明朝;MS Mincho" w:hAnsi="ＭＳ 明朝;MS Mincho"/>
          <w:sz w:val="18"/>
        </w:rPr>
        <w:t>16</w:t>
      </w:r>
      <w:r>
        <w:rPr>
          <w:rFonts w:cs="ＭＳ 明朝;MS Mincho" w:ascii="ＭＳ 明朝;MS Mincho" w:hAnsi="ＭＳ 明朝;MS Mincho"/>
          <w:sz w:val="18"/>
        </w:rPr>
        <w:t xml:space="preserve">    0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</w:t>
      </w:r>
      <w:r>
        <w:rPr>
          <w:rFonts w:cs="ＭＳ 明朝;MS Mincho" w:ascii="ＭＳ 明朝;MS Mincho" w:hAnsi="ＭＳ 明朝;MS Mincho"/>
          <w:sz w:val="18"/>
        </w:rPr>
        <w:t xml:space="preserve">21   17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1      1      5      6      2     17     21     22     1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2      2      6      7      3     18     22     23     1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3      3      7      8      4     19     23     24     2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4      5      9     10      6     21     25     26     2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5      6     10     11      7     22     26     27     2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6      7     11     12      8     23     27     28     2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7      9     13     14     10     25     29     30     2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8     10     14     15     11     26     30     31     27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 9     11     15     16     12     27     31     32     2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0     17     21     22     18     33     37     38     3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1     18     22     23     19     34     38     39     3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2     19     23     24     20     35     39     40     3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3     21     25     26     22     37     41     42     3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4     22     26     27     23     38     42     43     3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5     23     27     28     24     39     43     44     4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6     25     29     30     26     41     45     46     4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7     26     30     31     27     42     46     47     43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8     27     31     32     28     43     47     48     4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19     33     37     38     34     49     53     54     5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0     34     38     39     35     50     54     55     51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1     35     39     40     36     51     55     56     52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2     37     41     42     38     53     57     58     54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3     38     42     43     39     54     58     59     55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4     39     43     44     40     55     59     60     56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5     41     45     46     42     57     61     62     58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6     42     46     47     43     58     62     63     59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ELEM      27     43     47     48     44     59     63     64     60  8  1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7160</wp:posOffset>
                </wp:positionH>
                <wp:positionV relativeFrom="paragraph">
                  <wp:posOffset>-117475</wp:posOffset>
                </wp:positionV>
                <wp:extent cx="781050" cy="2952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8pt;margin-top:-9.25pt;width:61.45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215</wp:posOffset>
                </wp:positionH>
                <wp:positionV relativeFrom="paragraph">
                  <wp:posOffset>-327025</wp:posOffset>
                </wp:positionV>
                <wp:extent cx="552450" cy="247650"/>
                <wp:effectExtent l="0" t="4445" r="254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-25.75pt" to="88.9pt,-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SEEP    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TIME    0.01       0.1      2.0       1.0     0.01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IT    1.0        1.0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PROP  1.000E-06 1.000E-06 1.000E-06      0.20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UNSAT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0.0       0.01      0.01      0.02      0.02      0.03      0.03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4      0.04      0.05      0.05      0.06      0.06      0.07      0.08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8      0.09      0.09      0.11      0.1       0.13      0.11      0.1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2      0.19      0.13      0.23      0.14      0.29      0.15      0.36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6      0.45      0.17      0.55      0.18      0.65      0.19      0.8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       1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       10000.0   0.049     12.0      0.050     1.9       0.056     1.5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068     1.0       0.078     0.8       0.084     0.7       0.090     0.60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00     0.50      0.112     0.40      0.126     0.30      0.136     0.2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150     0.20      0.164     0.15      0.178     0.10      0.190     0.05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 xml:space="preserve">0.20      0.0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1  1      0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2  1      0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3  1      0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4  1      0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5  0      1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6  0      1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7  0      1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8  0      1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 9  0      2.00      0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0  0      2.00      1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1  0      2.00      2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2  0      2.00      3.00      3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3  1      3.00      0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4  1      3.00      1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5  1      3.00      2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6  1      3.00      3.00      3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7  1      0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8  1      0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19  1      0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0  1      0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1  0      1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2  0      1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3  0      1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4  0      1.00      3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5  0      2.00      0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6  0      2.00      1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7  0      2.00      2.00      2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28  0      2.00      3.00      2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ODE      29  1      3.00      0.00      2.00      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cs="ＭＳ 明朝;MS Mincho" w:ascii="ＭＳ 明朝;MS Mincho" w:hAnsi="ＭＳ 明朝;MS Mincho"/>
          <w:sz w:val="18"/>
        </w:rPr>
        <w:t>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0  1      3.00      1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1  1      3.00      2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2  1      3.00      3.00      2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3  1      0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4  1      0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5  1      0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6  1      0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7  0      1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8  0      1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39  0      1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0  0      1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1  0      2.00      0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2  0      2.00      1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3  0      2.00      2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4  0      2.00      3.00      1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5  1      3.00      0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6  1      3.00      1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7  1      3.00      2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8  1      3.00      3.00      1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49  1      0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0  1      0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1  1      0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2  1      0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3  0      1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4  0      1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5  0      1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6  0      1.00      3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7  0      2.00      0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8  0      2.00      1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59  0      2.00      2.00      0.00      3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0  0      2.00      3.00      0.00      3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NODE      61  1      3.00      0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2  1      3.00      1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3  1      3.00      2.00      0.00      2.0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ODE      64  1      3.00      3.00      0.00      2.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NEWC   0.5</w:t>
      </w: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境界条件変更データ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EWCB   1</w:t>
      </w:r>
      <w:r>
        <w:rPr>
          <w:rFonts w:cs="ＭＳ 明朝;MS Mincho" w:ascii="ＭＳ 明朝;MS Mincho" w:hAnsi="ＭＳ 明朝;MS Mincho"/>
          <w:sz w:val="18"/>
        </w:rPr>
        <w:t>6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NEWCB     13 </w:t>
      </w:r>
      <w:r>
        <w:rPr>
          <w:rFonts w:cs="ＭＳ 明朝;MS Mincho" w:ascii="ＭＳ 明朝;MS Mincho" w:hAnsi="ＭＳ 明朝;MS Mincho"/>
          <w:sz w:val="18"/>
        </w:rPr>
        <w:t>-</w:t>
      </w:r>
      <w:r>
        <w:rPr>
          <w:rFonts w:cs="ＭＳ 明朝;MS Mincho" w:ascii="ＭＳ 明朝;MS Mincho" w:hAnsi="ＭＳ 明朝;MS Mincho"/>
          <w:sz w:val="18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NEWCB     14 </w:t>
      </w:r>
      <w:r>
        <w:rPr>
          <w:rFonts w:cs="ＭＳ 明朝;MS Mincho" w:ascii="ＭＳ 明朝;MS Mincho" w:hAnsi="ＭＳ 明朝;MS Mincho"/>
          <w:sz w:val="18"/>
        </w:rPr>
        <w:t>-</w:t>
      </w:r>
      <w:r>
        <w:rPr>
          <w:rFonts w:cs="ＭＳ 明朝;MS Mincho" w:ascii="ＭＳ 明朝;MS Mincho" w:hAnsi="ＭＳ 明朝;MS Mincho"/>
          <w:sz w:val="18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NEWCB     15 </w:t>
      </w:r>
      <w:r>
        <w:rPr>
          <w:rFonts w:cs="ＭＳ 明朝;MS Mincho" w:ascii="ＭＳ 明朝;MS Mincho" w:hAnsi="ＭＳ 明朝;MS Mincho"/>
          <w:sz w:val="18"/>
        </w:rPr>
        <w:t>-</w:t>
      </w:r>
      <w:r>
        <w:rPr>
          <w:rFonts w:cs="ＭＳ 明朝;MS Mincho" w:ascii="ＭＳ 明朝;MS Mincho" w:hAnsi="ＭＳ 明朝;MS Mincho"/>
          <w:sz w:val="18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NEWCB     16 </w:t>
      </w:r>
      <w:r>
        <w:rPr>
          <w:rFonts w:cs="ＭＳ 明朝;MS Mincho" w:ascii="ＭＳ 明朝;MS Mincho" w:hAnsi="ＭＳ 明朝;MS Mincho"/>
          <w:sz w:val="18"/>
        </w:rPr>
        <w:t>-</w:t>
      </w:r>
      <w:r>
        <w:rPr>
          <w:rFonts w:cs="ＭＳ 明朝;MS Mincho" w:ascii="ＭＳ 明朝;MS Mincho" w:hAnsi="ＭＳ 明朝;MS Mincho"/>
          <w:sz w:val="18"/>
        </w:rPr>
        <w:t>2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EWCB     29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N  2.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EWCB     30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N  2.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EWCB     31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N  2.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EWCB     32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N  2.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EWCB     45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N  1.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EWCB     46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N  1.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 xml:space="preserve">NEWCB     47 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cs="ＭＳ 明朝;MS Mincho" w:ascii="ＭＳ 明朝;MS Mincho" w:hAnsi="ＭＳ 明朝;MS Mincho"/>
          <w:sz w:val="18"/>
        </w:rPr>
        <w:t>N  1.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NEWCB     48 </w:t>
      </w:r>
      <w:r>
        <w:rPr>
          <w:rFonts w:cs="ＭＳ 明朝;MS Mincho" w:ascii="ＭＳ 明朝;MS Mincho" w:hAnsi="ＭＳ 明朝;MS Mincho"/>
          <w:sz w:val="18"/>
        </w:rPr>
        <w:t xml:space="preserve"> 2N  1.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EWCB     61  1N  0.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EWCB     62  1N  0.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EWCB     63  1N  0.0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NEWCB     64  1N  0.0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3:19:00Z</dcterms:created>
  <dc:creator>今井</dc:creator>
  <dc:description/>
  <dc:language>en-US</dc:language>
  <cp:lastModifiedBy>今井</cp:lastModifiedBy>
  <dcterms:modified xsi:type="dcterms:W3CDTF">2002-11-27T04:38:00Z</dcterms:modified>
  <cp:revision>11</cp:revision>
  <dc:subject/>
  <dc:title>基本データ</dc:title>
</cp:coreProperties>
</file>